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32"/>
          <w:szCs w:val="32"/>
          <w:lang w:val="en-US"/>
        </w:rPr>
      </w:pPr>
      <w:r>
        <w:rPr>
          <w:rFonts w:cs="Garamond" w:ascii="Garamond" w:hAnsi="Garamond"/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ЧРЕЗ: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О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ОБЩИНСКИ СЪВЕТ -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</w:rPr>
        <w:t>ДОКЛАД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НОСНО: </w:t>
      </w:r>
      <w:r>
        <w:rPr>
          <w:rFonts w:cs="Garamond" w:ascii="Garamond" w:hAnsi="Garamond"/>
          <w:i/>
        </w:rPr>
        <w:t>Изработване на проект за подробен устройствен план – план за застрояване  на поземлени имоти № 65231.917.1525 и № 65231.917.1532, общинска собственост  и № 65231.917.676 в местността „Бельова черква“ в землището на гр.  Самоков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А ГОСПОЖО ПРЕДСЕДАТЕЛ,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И ОБЩИНСКИ СЪВЕТНИЦИ,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Постъпило е </w:t>
      </w:r>
      <w:r>
        <w:rPr>
          <w:rFonts w:cs="Garamond" w:ascii="Garamond" w:hAnsi="Garamond"/>
          <w:b/>
          <w:i/>
        </w:rPr>
        <w:t xml:space="preserve">заявление с вх. № ОСК24-ГР94-1674/15.08.2024 г. от Веселин Стефанов Даскалов  </w:t>
      </w:r>
      <w:r>
        <w:rPr>
          <w:rFonts w:cs="Garamond" w:ascii="Garamond" w:hAnsi="Garamond"/>
        </w:rPr>
        <w:t>за разрешаване изработване на проект за подробен устройствен план – план за застрояване на поземлени имоти № 65231.917.1525 и № 65231.917.1532, общинска собственост  и № 65231.917.676, собственост на възложителя, в местността „Бельова черква“ в землището на гр.  Самоков.</w:t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Съгласно нотариален акт № 48 том 9 рег. 2301 дело 1011 от 24.10.2019 г. Веселин Стефанов Даскалов е собственик на  ПИ № 65231.917.676 в местността „Бельова черква“ в землището на гр. Самоков  с площ от 748 кв.м. ПИ № 65231.917.1525 с площ от 190 кв.м и  ПИ № 65231.917.1532 с площ от 1298 кв. м са частна общинска собственост. Представено е Решение № 2222 по протокол № 51/27.07.2023 г. на Общински съвет гр. Самоков за принципно съгласие за откриване на процедура за обединяване на поземлени имоти № 65231.917.1525 и № 65231.917.1532, общинска собственост  и № 65231.917.676 и изработване на план за застрояване на новообразувания имо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Предвижданията на проекта за подробен устройствен план – план за застрояване са изложени в заданието на възложителя. Имотите попадат в територия за паркинг, съгласно Общия устройствен план на  Курортно туристическа локализация     „Самоков –Боровец-Бели Искър“, одобрен със заповед № РД-02-14-432/07.07.2005 г. от министъра на МРРБ.  Заявлението е разгледано с протокол на ЕС № 11/23.08.2024 г. т. 38.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Предвид гореизложеното, на основание чл. 21 ал. 1 т. 11 от 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с чл. 124б ал. 1 от Закона за устройство на територията (ЗУТ) и чл. 124а ал.1 от ЗУТ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>предлагам  на Общински съвет - Самоков да вземе решение за одобряване на задание и даване на разрешение за допускане изработването на подробен устройствен план – план за застрояване на поземлени имоти № 65231.917.1525 и № 65231.917.1532, общинска собственост  и № 65231.917.676 в местността „Бельова черква“ в землището на гр.  Самоков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  <w:b/>
        </w:rPr>
        <w:t>ПРИЛОЖЕНИЯ:</w:t>
      </w:r>
      <w:r>
        <w:rPr>
          <w:rFonts w:cs="Garamond" w:ascii="Garamond" w:hAnsi="Garamond"/>
        </w:rPr>
        <w:t xml:space="preserve"> 1. </w:t>
      </w:r>
      <w:r>
        <w:rPr>
          <w:rFonts w:cs="Garamond" w:ascii="Garamond" w:hAnsi="Garamond"/>
          <w:i/>
        </w:rPr>
        <w:t>Проект на 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aramond" w:cs="Garamond" w:ascii="Garamond" w:hAnsi="Garamond"/>
          <w:i/>
        </w:rPr>
        <w:t xml:space="preserve">                                </w:t>
      </w:r>
      <w:r>
        <w:rPr>
          <w:rFonts w:cs="Garamond" w:ascii="Garamond" w:hAnsi="Garamond"/>
          <w:i/>
        </w:rPr>
        <w:t>2. Папка с документи – 19 листа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b/>
        </w:rPr>
        <w:t xml:space="preserve">                                                  </w:t>
      </w:r>
      <w:r>
        <w:rPr>
          <w:rFonts w:cs="Garamond" w:ascii="Garamond" w:hAnsi="Garamond"/>
          <w:b/>
        </w:rPr>
        <w:t>С    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Garamond" w:ascii="Garamond" w:hAnsi="Garamond"/>
          <w:b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кмет на Община Самоков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Съгласували: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арх. Надежда Клинчева-Кол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гл. архитект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Даниела Оцето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Директор дирекция  „ПНОАМиК“ 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  <w:t>Изготвил: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инж. Л. Ружина – Георги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  <w:lang w:val="en-US"/>
        </w:rPr>
      </w:pPr>
      <w:r>
        <w:rPr>
          <w:rFonts w:cs="Garamond" w:ascii="Garamond" w:hAnsi="Garamond"/>
          <w:i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  <w:lang w:val="en-US"/>
        </w:rPr>
      </w:pPr>
      <w:r>
        <w:rPr>
          <w:rFonts w:cs="Garamond" w:ascii="Garamond" w:hAnsi="Garamond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EMBED Word.Document.12 \s </w:t>
      </w:r>
      <w:r>
        <w:rPr>
          <w:rFonts w:cs="Garamond" w:ascii="Garamond" w:hAnsi="Garamond"/>
        </w:rPr>
        <w:drawing>
          <wp:inline distT="0" distB="0" distL="0" distR="0">
            <wp:extent cx="5760720" cy="845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45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</w:rPr>
        <w:br w:type="textWrapping" w:clear="all"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rPr>
        <w:i/>
        <w:i/>
        <w:sz w:val="20"/>
        <w:szCs w:val="20"/>
        <w:lang w:val="en-US" w:eastAsia="en-US"/>
      </w:rPr>
    </w:pPr>
    <w:r>
      <w:rPr>
        <w:i/>
        <w:sz w:val="20"/>
        <w:szCs w:val="20"/>
        <w:lang w:val="en-US" w:eastAsia="en-US"/>
      </w:rPr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i/>
        <w:i/>
        <w:sz w:val="20"/>
        <w:szCs w:val="20"/>
        <w:lang w:val="en-GB" w:eastAsia="en-US"/>
      </w:rPr>
    </w:pPr>
    <w:r>
      <w:rPr>
        <w:i/>
        <w:sz w:val="20"/>
        <w:szCs w:val="20"/>
        <w:lang w:val="en-GB" w:eastAsia="en-US"/>
      </w:rPr>
    </w:r>
  </w:p>
  <w:p>
    <w:pPr>
      <w:pStyle w:val="Footer"/>
      <w:rPr>
        <w:lang w:val="en-GB" w:eastAsia="en-US"/>
      </w:rPr>
    </w:pPr>
    <w:r>
      <w:rPr>
        <w:lang w:val="en-GB" w:eastAsia="en-US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08:00Z</dcterms:created>
  <dc:creator>rujina</dc:creator>
  <dc:description/>
  <dc:language>en-US</dc:language>
  <cp:lastModifiedBy>rujina</cp:lastModifiedBy>
  <cp:lastPrinted>2024-03-14T15:10:00Z</cp:lastPrinted>
  <dcterms:modified xsi:type="dcterms:W3CDTF">2024-09-16T07:08:00Z</dcterms:modified>
  <cp:revision>2</cp:revision>
  <dc:subject/>
  <dc:title>ОБЩИНА   САМОКОВ</dc:title>
</cp:coreProperties>
</file>